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CIONALNI OTVORENI POJEDNOSTAVLJENI POSTUPAK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RHP-W9-XI-13-404-146/2022 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devetog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. janu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 aneksom potpisani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a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Grad Pančevo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rg kralja Petra I 2-4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pancevo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cionalni otvoreni pojednostavljeni postupa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14 na teritoriji grada Pančev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7.322,11 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3.577.403,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  <w:r>
              <w:rPr>
                <w:rFonts w:cs="Times New Roman" w:ascii="Times New Roman" w:hAnsi="Times New Roman"/>
                <w:color w:val="0070C0"/>
                <w:u w:val="single"/>
                <w:lang w:val="sr-Latn-C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Latn-CS"/>
                </w:rPr>
                <w:t>https://coebank.org/en/about/policies-and-guidelines/projects-and-loans-policies-and-guidelines/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Takođe, Banka za razvoj Saveta Evrope neće obezbediti ili na drugi način osigurati sredstva, direktno ili indirektno, za ili u korist fizičkog ili pravnog lica koji podleže finansijskim sankcijama koje 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metnula Evropska Unija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bilo samostalno ili u skladu sa finansijskim sankcijama koje je odredio Savet bezbednosti Ujedinjenih nacija, a koji je dostupan na Lista sankcija EU: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instrText xml:space="preserve"> HYPERLINK "https://www.sanctionsmap.eu/" \l "/main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sr-Latn-RS"/>
              </w:rPr>
              <w:t>https://www.sanctionsmap.eu/#/main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8, 2019 i 2020), iznosi 1,5 puta procenjene vrednosti nabavke. (Najmanje 5.366.105,52 RSD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Ekonomski najpovoljnija ponuda određena na osnovu cene (najniža ponuđena cen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Najpovoljnijom ponudom smatra se ponuda sa najnižom ponuđenom cenom, koja nije odbijena iz razloga navedenih u tački 12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Uputstva za ponuđač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pancevo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g kralja Petra I 2-4, 26000 Pančev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oliko se ponuda dostavlja lično, adresa za dostavljanje j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pisarnica Gradske uprave grada Pančeva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g kralja Petra I 2-4, 26000 Pančev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 xml:space="preserve">16.08.202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en-US"/>
              </w:rPr>
              <w:t>16.08.2022. 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Sekretarijata za javne nabavke, kancelarija broj 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bookmarkStart w:id="0" w:name="_Hlk8441246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radska uprava grada Pančeva, Trg kralja Petra I 2-4, 26000 Pančevo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Marijana Đurić, javne.nabavke@pancevo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sr-Latn-CS"/>
                </w:rPr>
                <w:t>https://coebank.org/en/about/policies-and-guidelines/projects-and-loans-policies-and-guidelines/</w:t>
              </w:r>
            </w:hyperlink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22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MS Gothic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ebank.org/en/about/policies-and-guidelines/projects-and-loans-policies-and-guidelines/" TargetMode="External"/><Relationship Id="rId3" Type="http://schemas.openxmlformats.org/officeDocument/2006/relationships/hyperlink" Target="https://coebank.org/en/about/policies-and-guidelines/projects-and-loans-policies-and-guideline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1:00Z</dcterms:created>
  <dc:creator>djordje.belenzada</dc:creator>
  <dc:description/>
  <cp:keywords/>
  <dc:language>en-US</dc:language>
  <cp:lastModifiedBy>Srđan Ković</cp:lastModifiedBy>
  <cp:lastPrinted>2016-09-28T11:32:00Z</cp:lastPrinted>
  <dcterms:modified xsi:type="dcterms:W3CDTF">2022-07-25T11:02:00Z</dcterms:modified>
  <cp:revision>48</cp:revision>
  <dc:subject/>
  <dc:title/>
</cp:coreProperties>
</file>